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73 корп. 2 по ул. Р.Люксембург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ул. Р.Люксембург, д.73 корп. 2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2. Кадастровый номер многоквартирного дома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57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2005 г.- 57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7. год последнего капитального ремонта: 1987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2451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625,6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575,2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47,2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2. Уборочная площадь общих коридор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446,8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2330"/>
        <w:gridCol w:w="3740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обление и отстование досок забирки. В 2000-2001г. производилась частичная замена свай. износ 55%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формация стен, повреждение венцов гнилью. Износ 60%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ыпучивание вертикальной плоскости, трещины и отпадение штукатурного слоя. Износ 60%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штукатуренны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лубокие трещины в перекрытии Износ 60%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сбестоцементна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сутствие части настенных желобов, повсеместное поражение плит гнилью. Износ 60%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. Отепленные, окрашен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ражение гнилью, дыры в полу. Износ 65%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й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ражение гнилью, расслоение древесины. Перекос дверных  полотен и коробок,повреждение наличников. Износ 45 %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сляная окраска, 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ыпучивание и отпадение штукатурки на лестничной клетке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красочный слой растрескался, потемнел и загрязнился. Износ 55%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, повсеместно повреждения приборов. Износ 50%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 оштукатуренны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розия трубопровода, следы ремо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исправность систем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 эксплуатируются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просты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Зыбкость при ходьбе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43:00Z</dcterms:created>
  <dc:creator>Пользователь</dc:creator>
  <dc:description/>
  <cp:keywords/>
  <dc:language>en-US</dc:language>
  <cp:lastModifiedBy>Галина Александровна Шевченко</cp:lastModifiedBy>
  <cp:lastPrinted>2013-01-24T14:47:00Z</cp:lastPrinted>
  <dcterms:modified xsi:type="dcterms:W3CDTF">2013-01-24T10:47:00Z</dcterms:modified>
  <cp:revision>5</cp:revision>
  <dc:subject/>
  <dc:title>                                                                                           Утвержден </dc:title>
</cp:coreProperties>
</file>